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es-MX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s-ES" w:eastAsia="es-MX"/>
        </w:rPr>
        <w:t>CONVERSION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s-ES" w:eastAsia="es-MX"/>
        </w:rPr>
        <w:t>PARA LONGITUDE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Milla = 5280 Pi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Milla = 1.609347 Kilómetr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Kilómetros  = 1,000 Metr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Pie = 12 Pulgada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M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Expresar  3.78 Kilómetros a milla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57395" cy="4267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MX"/>
        </w:rPr>
        <w:t xml:space="preserve">2.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8.563 Millas a Pulgada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s-M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85970" cy="42672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s-ES" w:eastAsia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MX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EJERCICIO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a) 4876598.24 centímetros a Milla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b) 2.55 Kms. a Pulgadas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c) 6.2 X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s-ES" w:eastAsia="es-MX"/>
        </w:rPr>
        <w:t>-5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 Metros a Micrómetr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s-ES" w:eastAsia="es-MX"/>
        </w:rPr>
        <w:t>PARA MASA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Kilogramo = 1000 gramo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miligramo = 0.001 gram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centigramo = 0.01 gram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libra = 0.4535924 kilogram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1.5 libra a centigramos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MX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62755" cy="42672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MX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24"/>
          <w:szCs w:val="24"/>
          <w:lang w:eastAsia="es-MX"/>
        </w:rPr>
        <w:t xml:space="preserve"> 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EJERCICIOS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a) Expresar 3.5 kilogramos a libra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b) 845.2 miligramos a hectogramo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c) 49874.57 centigramos a libra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d) 2.5 kilogramos a miligram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es-M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es-MX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s-ES" w:eastAsia="es-MX"/>
        </w:rPr>
        <w:t>PARA TIEMPO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s-ES" w:eastAsia="es-MX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365 Días = 1 Año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Día = 24 Hora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Hora   =   60 Minutos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Minuto =  60 Segundo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1 Microsegundo  = 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s-ES" w:eastAsia="es-MX"/>
        </w:rPr>
        <w:t>-6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 Segundo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MX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.6 Días a Microsegundo</w:t>
      </w:r>
      <w:r>
        <w:rPr>
          <w:rFonts w:eastAsia="Times New Roman" w:cs="Times New Roman" w:ascii="Times New Roman" w:hAnsi="Times New Roman"/>
          <w:b/>
          <w:sz w:val="24"/>
          <w:szCs w:val="24"/>
          <w:lang w:val="es-ES" w:eastAsia="es-MX"/>
        </w:rPr>
        <w:t xml:space="preserve">          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5520" cy="42672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MX"/>
        </w:rPr>
        <w:br w:type="textWrapping" w:clear="all"/>
      </w:r>
      <w:r>
        <w:rPr>
          <w:rFonts w:eastAsia="Times New Roman" w:cs="Times New Roman" w:ascii="Times New Roman" w:hAnsi="Times New Roman"/>
          <w:sz w:val="24"/>
          <w:szCs w:val="24"/>
          <w:lang w:eastAsia="es-MX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                        = 4.8384   X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s-ES" w:eastAsia="es-MX"/>
        </w:rPr>
        <w:t xml:space="preserve">11 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MICSEGUNDO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MX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s-MX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" w:eastAsia="es-MX"/>
        </w:rPr>
        <w:t>EJERCICIOS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a)  Expresar 256 Días a horas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b) Expresar 5 millones de segundos a días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c) 1. 67  X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s-ES" w:eastAsia="es-MX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Minutos a m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 w:eastAsia="es-MX"/>
        </w:rPr>
        <w:t>d) 860 horas a semana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40:00Z</dcterms:created>
  <dc:creator>Pp</dc:creator>
  <dc:description/>
  <dc:language>en-US</dc:language>
  <cp:lastModifiedBy>Pp</cp:lastModifiedBy>
  <dcterms:modified xsi:type="dcterms:W3CDTF">2009-11-13T06:40:00Z</dcterms:modified>
  <cp:revision>2</cp:revision>
  <dc:subject/>
  <dc:title/>
</cp:coreProperties>
</file>